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320463134"/>
            <w:bookmarkStart w:id="1" w:name="__Fieldmark__0_232046313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320463134"/>
            <w:bookmarkStart w:id="3" w:name="__Fieldmark__1_232046313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320463134"/>
            <w:bookmarkStart w:id="5" w:name="__Fieldmark__2_232046313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320463134"/>
            <w:bookmarkStart w:id="7" w:name="__Fieldmark__3_232046313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20463134"/>
            <w:bookmarkStart w:id="9" w:name="__Fieldmark__4_232046313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20463134"/>
            <w:bookmarkStart w:id="11" w:name="__Fieldmark__5_232046313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20463134"/>
            <w:bookmarkStart w:id="13" w:name="__Fieldmark__6_232046313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320463134"/>
            <w:bookmarkStart w:id="15" w:name="__Fieldmark__7_232046313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320463134"/>
            <w:bookmarkStart w:id="17" w:name="__Fieldmark__8_232046313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320463134"/>
            <w:bookmarkStart w:id="20" w:name="__Fieldmark__9_232046313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320463134"/>
            <w:bookmarkStart w:id="22" w:name="__Fieldmark__10_232046313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320463134"/>
            <w:bookmarkStart w:id="24" w:name="__Fieldmark__11_232046313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320463134"/>
            <w:bookmarkStart w:id="26" w:name="__Fieldmark__12_232046313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320463134"/>
            <w:bookmarkStart w:id="28" w:name="__Fieldmark__13_232046313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320463134"/>
            <w:bookmarkStart w:id="30" w:name="__Fieldmark__14_232046313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320463134"/>
            <w:bookmarkStart w:id="32" w:name="__Fieldmark__15_232046313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320463134"/>
            <w:bookmarkStart w:id="37" w:name="__Fieldmark__16_232046313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320463134"/>
            <w:bookmarkStart w:id="39" w:name="__Fieldmark__17_232046313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320463134"/>
            <w:bookmarkStart w:id="41" w:name="__Fieldmark__18_232046313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320463134"/>
            <w:bookmarkStart w:id="43" w:name="__Fieldmark__19_232046313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320463134"/>
            <w:bookmarkStart w:id="45" w:name="__Fieldmark__20_232046313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320463134"/>
            <w:bookmarkStart w:id="47" w:name="__Fieldmark__21_232046313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320463134"/>
            <w:bookmarkStart w:id="49" w:name="__Fieldmark__22_232046313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320463134"/>
            <w:bookmarkStart w:id="51" w:name="__Fieldmark__23_232046313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320463134"/>
            <w:bookmarkStart w:id="53" w:name="__Fieldmark__24_232046313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320463134"/>
            <w:bookmarkStart w:id="55" w:name="__Fieldmark__25_232046313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320463134"/>
            <w:bookmarkStart w:id="57" w:name="__Fieldmark__26_232046313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320463134"/>
            <w:bookmarkStart w:id="59" w:name="__Fieldmark__27_232046313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320463134"/>
            <w:bookmarkStart w:id="61" w:name="__Fieldmark__28_232046313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320463134"/>
            <w:bookmarkStart w:id="63" w:name="__Fieldmark__29_232046313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